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car Nip : Les lois du chaos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m-tam (Grandmaison / Grandmaison – Chedal-Anglay)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uche ou à droi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courbes maladroit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épouse les sillag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poursuis des mirag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plein cœur de l’orag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je m’enfla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un fétu de paill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veux sentir la rag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veux le cri primal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ronde tribal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son d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son d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able en tê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consume mon êt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rythme des tambour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 aux tous premiers jour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en veux plus qu’à mon tou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leur de peau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expulse tous les maux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x secondes austèr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oppose les chimèr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’un délicieux chao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son d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son d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 lisière, la frontière du néant, j’attend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 lisière, la frontière, les derniers échos de ma rag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son d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son d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son d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son des tam-tams yea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.A. (Grandmaison / Grandmaison)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pter de ce jou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a peuplé mes nuit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llé de velour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silences et les cri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pter de ce temp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a dompté les heur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claré le printemp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eillé mes ardeur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LA LA LA LA quelque cho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LA LA L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ôté le tonner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ouleur et la guer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varient pas le cour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nos allers retour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j’ai perdu la tê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j’ai perdu la tê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a donné le sens à la quê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jour de fê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LA LA LA LA quelque cho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LA LA L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tte jeune inconnu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 passait près de moi</w:t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Quand elle s’est mise à nu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que malgré m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a trouvé mon corp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j’ai perdu la tê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a trouvé mon corp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j’ai perdu la tê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LA LA LA LA quelque cho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 amants obscènes (Grandmaison / Grandmaison – Chedal-Anglay)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oute étoilée est fiévreu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tie de part en par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mants et paillettes joueus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 autant de phar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 embrase le ciel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cendie nous appell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 nous quittons la terre 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nous quittons la ter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rnés vers la lumiè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s la nuit nous recrach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tigué je me cache, les parois se relâchen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m’éveille étourd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e toi je me lâche dans un ultime flas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retourne à la vi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rgé de strass en rivièr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rières éternell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ons dans les traces grégair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amants obscèn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 et brule ton corp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s les météor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nous verrons la ter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nous verrons la ter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radiée de lumiè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s la nuit nous recrach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einté je me cache, les parois se relâchen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m’éveille étourd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e toi je me lâche dans un ultime flas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retourne éblou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'art et la manière (Grandmaison / Grandmaison – Chedal-Anglay – Bitoun)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art et la manière de plonger sans fin dans les sphèr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ir de rien, l’air de plaire, surfer sur la vague délétè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e, consomme, contraint, conforme, qu’un seul nous somm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est blanche, elle est belle, elle vient nous gaver, nous gaver de lumiè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der, garder, garder la distan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rt et la manière de renier les agapes grégair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amment sur le fil, voguer dans les plaines mercantil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ouffé dans les strass des ferveurs cathodiques, transfuser dans la masse le sens critiqu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voyer à la farce la lueur hypnotique, les honneurs, les médailles et les jeux du cirqu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der, garder, garder la distan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rt et la manière de jouer sans jamais se perd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 un coup de poker, sur un coup de tonnerre, nous irons marcher sur la tê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est blanche, elle est belle, elle vient nous jeter, nous jeter l’anathè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site, parricide, apathique, pathétique, à rebrousse-poil je poursuis magnifique 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der, garder, garder la distan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is saigne (Grandmaison / Grandmaison – Chedal-Anglay – Bitoun)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long des boulevard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promène au hasard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s les néons blafard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es caves et les bar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cherche ton visag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s la foule s’amas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cherche ton visag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 grande parad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es courbes charnell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file à tire d’ell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pars à la renver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e feu qui m’oppres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guette ta mémoi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a chaleur moi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guette ta mémoi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 la peau qui miroi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is Paris saign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 les parois de gla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es vitrines froid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ie s’écrit en stras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 des cartes postal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perds notre histoi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es nuées de flash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perds notre histoi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je quitte la pla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is Paris saign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tart to pray (Grandmaison / Grandmaison – Chedal-Anglay)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tart to pray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ot tomorrow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o escap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Just a figu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eady to pray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o more brother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o futu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only way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e-m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etit tou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autres derrière-m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petit jou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ivre-m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s tes atour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uer à chaque foi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eu d’amou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dy to pray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o more grey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ave the colou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Just a figu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er ey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 ovales (Grandmaison / Grandmaison)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attarde en t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aré en flaqu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foui dans les oval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fou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attarde en t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ahi en vi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blions dans les vagu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bli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Quand j’efface, effa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mots se fondent en toi</w:t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Je frôle, effa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 et meurs au fond de t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arrache en t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grandis infi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lons dans les étoil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lon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arrache en t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dernier écla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rire et puis s’en v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ri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Que j’efface, effa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mots se fondent en toi</w:t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Je frôle, efface</w:t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Pose et meurs au fond de t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Kapika </w:t>
      </w:r>
      <w:r>
        <w:rPr>
          <w:rFonts w:cs="Times New Roman" w:ascii="Times New Roman" w:hAnsi="Times New Roman"/>
          <w:b/>
          <w:sz w:val="24"/>
          <w:szCs w:val="24"/>
        </w:rPr>
        <w:t>(Grandmaison / Grandmaison – Chedal-Anglay)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h shishito kapika</w:t>
      </w:r>
    </w:p>
    <w:p>
      <w:pPr>
        <w:pStyle w:val="Sansinterligne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h shishito kapika</w:t>
      </w:r>
    </w:p>
    <w:p>
      <w:pPr>
        <w:pStyle w:val="Sansinterligne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h shishito kapik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h shishito kapik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r au long des corp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 long déco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ù l’esprit qui frapp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ura lancer le char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h shishito kapika</w:t>
      </w:r>
    </w:p>
    <w:p>
      <w:pPr>
        <w:pStyle w:val="Sansinterligne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h shishito kapika</w:t>
      </w:r>
    </w:p>
    <w:p>
      <w:pPr>
        <w:pStyle w:val="Sansinterligne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h shishito kapik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h shishito kapik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r le long de nos âm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ivant le flot animal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ille vaille que vaill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nous mener à ces dam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sourires larg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corps en nag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oiteur sal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cez le char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h shishito kapika</w:t>
      </w:r>
    </w:p>
    <w:p>
      <w:pPr>
        <w:pStyle w:val="Sansinterligne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h shishito kapika</w:t>
      </w:r>
    </w:p>
    <w:p>
      <w:pPr>
        <w:pStyle w:val="Sansinterligne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h shishito kapik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Oh shishito kapik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z-la cherchez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riba 66 (Grandmaison / Grandmaison – Chedal-Anglay – Sanchez)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on’t know why I don’t ca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why I’m grey when I don’t dare</w:t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don’t feel down but I’m dying</w:t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aiting for you, waiting for you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iting for you anyway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ke a fire in my head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don’t know why I don’t da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why I lie and get around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just don’t know what to ge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iting for you, waiting for you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iting for you anyway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ke a fire in my head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Là come une envie de hain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autre terre, une autre sphè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 une envie qui me pas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êver à quoi, rêver quoi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 une envie qui me tord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r la tête, courber le corp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appétit qui me port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t que je cherch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je cherch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on’t know why I don’t ca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why I’m grey when I don’t da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on’t feel down but I’m dying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iting for you, waiting for you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iting for you anyway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ke a fire in my head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lune est une strip-teaseuse (Grandmaison / Grandmaison – Chedal-Anglay – Sanchez)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-ce que la lune est une fe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flamme volag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terre adultè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montée de fièv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Mêlons nos corps, mêlons nos lèvr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brasés sur l’autel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isés par le ciel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achés à la ter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ortés par la fièvre X 8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e une flèche et je m’arrach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abandonne la pla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’est le sang qui me pres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’est le sang qui me bles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Tu m’en donnes une, j’en voudrais cen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qu’à l’écœuremen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 envies sont les mêm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 envies sont les mêm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ortés par la fièvre X 8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Est-ce que la lune est une gar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sirène aux cent visag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 à chacune de mes larm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me effeuiller ses avantag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-ce que la lune est un miroi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grand sourire dans le noi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 unit dans un même espoi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erveilleux le dérisoir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ortés par la fièvre X 8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ce à face (Grandmaison / Grandmaison – Chedal-Anglay)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uffit d’un infi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lambeau de surface</w:t>
      </w:r>
    </w:p>
    <w:p>
      <w:pPr>
        <w:pStyle w:val="Sansinterligne"/>
        <w:rPr/>
      </w:pPr>
      <w:r>
        <w:rPr>
          <w:rFonts w:cs="Times New Roman" w:ascii="Times New Roman" w:hAnsi="Times New Roman"/>
          <w:sz w:val="24"/>
          <w:szCs w:val="24"/>
        </w:rPr>
        <w:t>Pour plonger dans l’abî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’abandonner de guerre lass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uffira d’un cil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attement fuga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retourner à l’inti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retirer de la far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uffit qu’on inclin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’un glissement délica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origines et les cimes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’envers à l’endroi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faudra qu’on  impri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’un mouvement la spiral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xplorant l’indicibl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retrouver face à fa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homme et un homme et un ho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homme et un homme et un ho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homme et un homme et un ho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homme et un homme et un ho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homme et un homme et un ho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homme et un homme et un ho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homme et un homme et un homm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face à fac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Wanna </w:t>
      </w:r>
      <w:r>
        <w:rPr>
          <w:rFonts w:cs="Times New Roman" w:ascii="Times New Roman" w:hAnsi="Times New Roman"/>
          <w:b/>
          <w:sz w:val="24"/>
          <w:szCs w:val="24"/>
        </w:rPr>
        <w:t>(Grandmaison / Grandmaison)</w:t>
        <w:tab/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 don’t wanna know your li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 don’t wanna I don’t wann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 don’t wanna know your mind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 don’t wanna I don’t wann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 don’t wanna know your lie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 don’t wanna I don’t wann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 don’t wanna know your mind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 don’t wanna I don’t wanna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lour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on’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on’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on’t</w:t>
      </w:r>
    </w:p>
    <w:p>
      <w:pPr>
        <w:pStyle w:val="Sansinterlig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n’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 w:val="28"/>
      <w:szCs w:val="24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sz w:val="32"/>
      <w:szCs w:val="24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itationCar">
    <w:name w:val="Citation Car"/>
    <w:basedOn w:val="Policepardfaut"/>
    <w:qFormat/>
    <w:rPr>
      <w:rFonts w:ascii="Calibri" w:hAnsi="Calibri" w:eastAsia="Times New Roman" w:cs="Times New Roman"/>
      <w:i/>
      <w:iCs/>
      <w:color w:val="000000"/>
    </w:rPr>
  </w:style>
  <w:style w:type="character" w:styleId="TitreCar">
    <w:name w:val="Titre Car"/>
    <w:basedOn w:val="Policepardfau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ascii="Calibri" w:hAnsi="Calibri" w:eastAsia="Times New Roman" w:cs="Times New Roman"/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9:23:00Z</dcterms:created>
  <dc:creator> </dc:creator>
  <dc:description/>
  <cp:keywords/>
  <dc:language>en-US</dc:language>
  <cp:lastModifiedBy> </cp:lastModifiedBy>
  <dcterms:modified xsi:type="dcterms:W3CDTF">2009-06-23T23:11:00Z</dcterms:modified>
  <cp:revision>23</cp:revision>
  <dc:subject/>
  <dc:title/>
</cp:coreProperties>
</file>